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dre Subcommittee Meet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staining Change Through Business and Civic Leadership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gust 19,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inute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tendance: Tom Besaw, Brad Giles, Rick Fraser, Teresa Roge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 in Attendance: Bo Brewer, Debbie Connors, Greg Novak, Chris Tozier, Charlie Sands, Kevin Snyder, Larry Volene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iority Areas Identified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and confirm 12(one a month) civic organizations and opportunities for speaking engagements by Cadre members, teachers, and/or student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fy 4 (one a quarter) business leaders to speak to the students of one of the academies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fy and confirm 4 businesses or trade associations to partner with an academy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ction Pla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ick Fraser agreed to reach out to the News Journal or the Volusia Business Report to gage interest in an article or series of articles on the Academi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his committee to develop the expectations of a business that agrees to a partnership with one of the academi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Timeline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This plan will be presented to the CADRE board on September 2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for approval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After CADRE board approval Tom Besaw and a representative will present to the Volusia County school board on October 26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53:00Z</dcterms:created>
  <dc:creator>Teresa Rogers</dc:creator>
  <dc:description/>
  <cp:keywords/>
  <dc:language>en-US</dc:language>
  <cp:lastModifiedBy>eataylor</cp:lastModifiedBy>
  <cp:lastPrinted>2010-08-26T10:53:00Z</cp:lastPrinted>
  <dcterms:modified xsi:type="dcterms:W3CDTF">2010-08-26T14:54:00Z</dcterms:modified>
  <cp:revision>3</cp:revision>
  <dc:subject/>
  <dc:title>Cadre Subcommittee Meeting</dc:title>
</cp:coreProperties>
</file>